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КОНКУРСА ДЛЯ СУБЪЕКТОВ МАЛОГО И СРЕДНЕГО ПРЕДПРИНИМАТЕЛЬСТВА В ЭЛЕКТРОННОЙ ФОРМЕ № 32009402208 ОТ 13.08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РЕКОНСТРУКЦИЮ ПОМЕЩЕНИЙ АДМИНИСТРАТИВНЫХ ЗДАНИЙ   ПАО «БАШИНФОРМСВЯЗЬ» ДЛЯ РАЗМЕЩЕНИЯ ПЕРСОНАЛА СЛУЖБЫ 112, РАСПОЛОЖЕННЫХ ПО АДРЕСУ: Г. УФА, УЛ. ЛЕНИНА, 32/1 И 30/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9.08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/>
      </w:pPr>
      <w:r>
        <w:rPr/>
        <w:t>РЕКОНСТРУКЦИЯ ПОМЕЩЕНИЙ АДМИНИСТРАТИВНЫХ ЗДАНИЙ   ПАО «БАШИНФОРМСВЯЗЬ» ДЛЯ РАЗМЕЩЕНИЯ ПЕРСОНАЛА СЛУЖБЫ 112, РАСПОЛОЖЕННЫХ ПО АДРЕСУ: Г. УФА, УЛ. ЛЕНИНА, 32/1 И 30/1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1» августа 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4» августа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1» августа 2020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4» авгус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«21» августа 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4» августа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«21» августа 2020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4» авг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highlight w:val="lightGray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3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7» августа 2020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3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0» авгус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6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ложение № 2 к Техническому заданию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2 на реконструкцию помещений 3 этажа  здания ПАО "Башинформсвязь", расположенных по адресу: г.Уфа, ул.Ленина,32/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ложение № 2 к Техническому заданию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2 на реконструкцию помещений 3 этажа  здания ПАО "Башинформсвязь", расположенных по адресу: г.Уфа, ул.Ленина,32/1 -  изложен в новой редакции</w:t>
            </w:r>
          </w:p>
        </w:tc>
      </w:tr>
      <w:tr>
        <w:trPr>
          <w:trHeight w:val="2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ложение № 1 к Техническому зада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едомость объемов работ по «Реконструкции помещений административных зданий ПАО «Башинформсвязь» для размещения персонала службы 112, расположенных по адресу: г. Уфа, ул. Ленина, 32/1 и 30/1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части реконструкции помещений 3 этажа здания ПАО "Башинформсвязь", расположенного по адресу: г.Уфа, ул.Ленина,32/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ложение № 1 к Техническому зада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едомость объемов работ по «Реконструкции помещений административных зданий ПАО «Башинформсвязь» для размещения персонала службы 112, расположенных по адресу: г. Уфа, ул. Ленина, 32/1 и 30/1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части реконструкции помещений 3 этажа здания ПАО "Башинформсвязь", расположенного по адресу: г. Уфа, ул.Ленина,32/1 - изложено в новой редакции</w:t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15.8 проекта дого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5.8. К настоящему Договору прилагаются и являются его неотъемлемой частью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ложение № 1. Задание на выполнение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 15.8 проекта договор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5.8. К настоящему Договору прилагаются и являются его неотъемлемой частью:  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 Задание на выполнение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ab/>
              <w:t xml:space="preserve">Приложение № 1 к договору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дание</w:t>
              <w:tab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звание Приложения № 1 к договору                                                                                изложено в соответствие с п. 15.8. проекта догов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дание на выполнение работ  </w:t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ab/>
              <w:t xml:space="preserve">Приложение № 1 к договору     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дание на</w:t>
              <w:tab/>
              <w:t>реконструкцию помещений 3 этажа здания ПАО "Башинформсвязь", расположенных по адресу: г.Уфа, ул.Ленина,32/1</w:t>
              <w:tab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ложение № 1 к договору     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дани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ыполнение работ н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конструкцию помещений 3 этажа здания ПАО "Башинформсвязь", расположенных по адресу: г. Уфа, ул.Ленина,32/1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ложено в новой редакци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ab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8-19T14:07:00Z</dcterms:modified>
  <cp:revision>29</cp:revision>
  <dc:subject/>
  <dc:title/>
</cp:coreProperties>
</file>